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100" w:after="100"/>
        <w:textAlignment w:val="auto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Chères Amies, chers Amis,</w:t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Afin de valider votre DPC, vous avez la possibilité de vous inscrire à une journée de formation le vendredi 7 juin en région parisienne. Celle-ci est organisée par l'ACFM avec comme thème un sujet très proche de notre activité quotidienne: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" prise en charge de la TVP en ambulatoire". </w:t>
      </w:r>
      <w:r>
        <w:rPr>
          <w:rFonts w:cs="Calibri" w:ascii="Calibri" w:hAnsi="Calibri"/>
          <w:color w:val="000000"/>
          <w:sz w:val="28"/>
          <w:szCs w:val="28"/>
        </w:rPr>
        <w:t xml:space="preserve">( indemnisation 517 € ) 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Les membres de l’ARMV-RP sont les bienvenus à cette formation.</w:t>
      </w:r>
    </w:p>
    <w:p>
      <w:pPr>
        <w:pStyle w:val="Normal"/>
        <w:overflowPunct w:val="true"/>
        <w:autoSpaceDE w:val="true"/>
        <w:spacing w:before="100" w:after="100"/>
        <w:textAlignment w:val="auto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Les membres de l’ARMV-RP sont également les bienvenus à la réunion de FMC suivante : "Prise en charge des ulcères veineux se déroulera le samedi 8 juin 2013" au  Novotel Paris Est, porte de Bagnolet. Les experts sont les Docteurs : 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- Isabelle LAZARETH Médecin Vasculaire et Dermatologue, chef de service adjoint du département de Médecine Vasculaire à l'hôpital St JOSEPH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- Michèle- Léa SIGAL Médecin Dermatologue chef du service de dermatologie et de Médecine Vasculaire à l'hôpital d'ARGENTEUIL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Pour plus de précisions concernant les horaires et les modalités d'inscription, contacter Mme Vanessa SAVARD tél : 01.43.18.88.28 : </w:t>
      </w:r>
      <w:hyperlink r:id="rId2">
        <w:r>
          <w:rPr>
            <w:rStyle w:val="InternetLink"/>
            <w:rFonts w:cs="Calibri" w:ascii="Calibri" w:hAnsi="Calibri"/>
            <w:color w:val="0000FF"/>
            <w:sz w:val="28"/>
            <w:szCs w:val="28"/>
            <w:u w:val="single"/>
          </w:rPr>
          <w:t>vanessa.savard@evolutisdpc.fr</w:t>
        </w:r>
      </w:hyperlink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Bien cordialement.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Le bureau de l'ARMV-RP 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Lien concernant les journées de printemps de la FMC : </w:t>
      </w:r>
      <w:hyperlink r:id="rId3">
        <w:r>
          <w:rPr>
            <w:rStyle w:val="InternetLink"/>
            <w:rFonts w:cs="Calibri" w:ascii="Calibri" w:hAnsi="Calibri"/>
            <w:i/>
            <w:iCs/>
            <w:color w:val="0000FF"/>
            <w:sz w:val="28"/>
            <w:szCs w:val="28"/>
            <w:u w:val="single"/>
          </w:rPr>
          <w:t>http://www.lesprintempsdelafmc.fr/</w:t>
        </w:r>
      </w:hyperlink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  <w:t xml:space="preserve">Lien pour télécharger la dernière version du guide ACFM CONCERNANT LE DPC actualisé : le moteur de recherche permet de sélectionner les programmes par grandes thématiques et/ou par spécialités, sur fonds de l’OGDPC ou du FAF PM : </w:t>
      </w:r>
      <w:hyperlink r:id="rId4">
        <w:r>
          <w:rPr>
            <w:rStyle w:val="InternetLink"/>
            <w:rFonts w:cs="Calibri" w:ascii="Calibri" w:hAnsi="Calibri"/>
            <w:i/>
            <w:iCs/>
            <w:color w:val="0000FF"/>
            <w:sz w:val="28"/>
            <w:szCs w:val="28"/>
            <w:u w:val="single"/>
          </w:rPr>
          <w:t>http://www.evolutisdpc.fr/_public/pdf/Guide_EvolutisDPCVF.pdf</w:t>
        </w:r>
      </w:hyperlink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essa.savard@evolutisdpc.fr" TargetMode="External"/><Relationship Id="rId3" Type="http://schemas.openxmlformats.org/officeDocument/2006/relationships/hyperlink" Target="http://www.lesprintempsdelafmc.fr/" TargetMode="External"/><Relationship Id="rId4" Type="http://schemas.openxmlformats.org/officeDocument/2006/relationships/hyperlink" Target="http://www.evolutisdpc.fr/_public/pdf/Guide_EvolutisDPCVF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9:43:00Z</dcterms:created>
  <dc:creator>lolo</dc:creator>
  <dc:description/>
  <cp:keywords/>
  <dc:language>en-US</dc:language>
  <cp:lastModifiedBy>lolo</cp:lastModifiedBy>
  <dcterms:modified xsi:type="dcterms:W3CDTF">2013-05-27T20:05:00Z</dcterms:modified>
  <cp:revision>3</cp:revision>
  <dc:subject/>
  <dc:title>Chères Amies, chers Amis,</dc:title>
</cp:coreProperties>
</file>