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Questionnaire d’impact (liste d’indicateurs spécifiques)  DPC  Raynaud et acrosyndromes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ez vous que le syndrome de Raynaud  est en général bénin et ne nécessite aucun examen complément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e dossier de votre patient ayant un syndrome de Raynaud : consignez vous sur le dossier le résultat de sa capillaroscopie et de ses facteurs anti-nucléai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vez vous une ordonnance type pour le bilan minimum d’un syndrome de Raynau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ez vous réalisez la manœuvre d’Al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ez vous différenciez à l’examen clinique ou interrogatoire un syndrome de Raynaud d’un autre acrosyndrome. Pouvez vous reconnaitre et nommer les acrosyndromes les plus fréqu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a surveillance d’ un syndrome de Raynaud , consignez vous dans le dossier médical l’évolution de la  fréquence des crises ou les changements concernant le mode de déclench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ant  un compte rendu de capillaroscopie devant un syndrome de Raynaud, connaissez vous le ou les critères diagnostics principaux orientant vers une sclérodermie systém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ez orienter les examens complémentaires non systématique à faire en fonction de l’interrogatoire et de l’ examen clinique init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ez quelles questions poser à l’interrogatoire devant un patient consultant pour un syndrome de Rayna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aissez vous  à l’interrogatoire et l’examen clinique les éléments qui écartent une maladie de Raynaud sans risque d’évolution vers des plaies digitales pulpa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 delta d’impact plus faible ---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onne connaissance init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ans le dossier de votre patient ayant un syndrome de Raynaud : consignez vous les médicaments, les ATCD familiaux, la profession, l’âge de début des cr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aissez vous les médicaments à éviter chez un patient ayant un syndrome de Rayna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cquisition peut être difficile méritant un tableau :</w:t>
      </w:r>
    </w:p>
    <w:p>
      <w:pPr>
        <w:pStyle w:val="Normal"/>
        <w:rPr/>
      </w:pPr>
      <w:r>
        <w:rPr/>
        <w:t>Savez vous interpréter le caractère de gravité du résultat des facteurs anti-nucléaires ( taux et spécificité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ez vous dans quels cas les engelures méritent la réalisation d’examens complémentai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8:19:00Z</dcterms:created>
  <dc:creator>lolo</dc:creator>
  <dc:description/>
  <cp:keywords/>
  <dc:language>en-US</dc:language>
  <cp:lastModifiedBy>lolo</cp:lastModifiedBy>
  <dcterms:modified xsi:type="dcterms:W3CDTF">2014-09-09T08:56:00Z</dcterms:modified>
  <cp:revision>4</cp:revision>
  <dc:subject/>
  <dc:title>Facteurs impact DPC</dc:title>
</cp:coreProperties>
</file>